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магазины, земельного участка с кадастровым номером 23:01:0604003:256, расположенного в станице Шапсугской по улице                 Красной, 17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магазины, на земельном участке с кадастровым номером 23:01:0604003:256, </w:t>
      </w:r>
      <w:r>
        <w:rPr>
          <w:bCs/>
          <w:sz w:val="28"/>
          <w:szCs w:val="28"/>
        </w:rPr>
        <w:t xml:space="preserve">расположенного в станице Шапсугской по улице Красной, 17, </w:t>
      </w:r>
      <w:r>
        <w:rPr>
          <w:sz w:val="28"/>
          <w:szCs w:val="28"/>
        </w:rPr>
        <w:t>на 27 апреля 2022 г.                                       в 15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7 апрел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7 апрел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 апреля 2022 г. № 369 «О проведении публичных слушаний                           по проекту решения о предоставлении разрешения на условно разрешенный вид использования – магазины, земельного участка с кадастровым номером 23:01:0604003:256, расположенного в станице Шапсугской по улице                      Красной, 17»,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15:00Z</dcterms:modified>
  <cp:revision>89</cp:revision>
  <dc:subject/>
  <dc:title>Кому</dc:title>
</cp:coreProperties>
</file>